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13</w:t>
        <w:tab/>
        <w:tab/>
        <w:tab/>
        <w:tab/>
        <w:tab/>
        <w:tab/>
        <w:tab/>
        <w:tab/>
        <w:tab/>
        <w:tab/>
        <w:t>№ 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сполнении бюджета сельского поселения «Казановское» за 2 квартал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Заслушав информацию об исполнении бюджета сельского поселения «Казановское», руководствуясь статьями 241, 264/6 бюджетного кодекса РФ, статьями 41, 42, 44, 47, 48 Устава сельского поселения «Казановское», Совет сельского поселения «Каза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Информацию об исполнении бюджета сельского поселения «Казановское» за 2 квартал 2013 год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1987,2 тыс.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2017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вышение расходов над доходами (дефицит) 30,1 тыс. руб. принять к свед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ложения к решению Совета прилаг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Настоящее решение вступает в законную силу с момента его официального обнародования в порядке, установленном для официального обнародования муниципальных правовых ак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информационных стендах в администрации сельского поселения «Казановское», библиотеке села Казаново, станции Оно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 И. Комогорцев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/>
      </w:pPr>
      <w:r>
        <w:rPr/>
        <w:t>К решению Совета</w:t>
      </w:r>
    </w:p>
    <w:p>
      <w:pPr>
        <w:pStyle w:val="Normal"/>
        <w:ind w:left="6372" w:hanging="0"/>
        <w:rPr/>
      </w:pPr>
      <w:r>
        <w:rPr/>
        <w:t>Сельского поселения</w:t>
      </w:r>
    </w:p>
    <w:p>
      <w:pPr>
        <w:pStyle w:val="Normal"/>
        <w:ind w:left="6372" w:hanging="0"/>
        <w:rPr/>
      </w:pPr>
      <w:r>
        <w:rPr/>
        <w:t>«Казановское» № 286</w:t>
      </w:r>
    </w:p>
    <w:p>
      <w:pPr>
        <w:pStyle w:val="Normal"/>
        <w:ind w:left="6372" w:hanging="0"/>
        <w:rPr/>
      </w:pPr>
      <w:r>
        <w:rPr/>
        <w:t>от 20.09.2013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доходов бюджета сельского поселения «Казановское» за 2 квартал 2013 года по классификации до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3932"/>
        <w:gridCol w:w="1236"/>
        <w:gridCol w:w="1244"/>
        <w:gridCol w:w="841"/>
      </w:tblGrid>
      <w:tr>
        <w:trPr>
          <w:trHeight w:val="420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ов РФ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й в бюджет, группы, подгруппы, статьи, подстатьи элемента, программы (подпрограммы), коды экономической классификации доход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72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0 00000 00 0000 0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64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5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2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0000 00 0000 0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1 02000 01 0000 1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0000 00 0000 0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 10 0000 1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8 04020 01 0000 1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7 111 05013 00 0000 1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и поступления от продажи права на заключение договоров аренды за зем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1 05035 00 0000 1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7 05050 00 0000 18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2 202 00000 00 0000 0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2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2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1 10 0000 1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1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5,2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3 10 0000 1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4,6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2999 10 0000 1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2020 10 0000 1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4012 10 0000 1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082"/>
        <w:gridCol w:w="1197"/>
        <w:gridCol w:w="1197"/>
        <w:gridCol w:w="860"/>
      </w:tblGrid>
      <w:tr>
        <w:trPr>
          <w:trHeight w:val="4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firstLine="708"/>
        <w:rPr/>
      </w:pPr>
      <w:r>
        <w:rPr/>
        <w:t>К решению Совета</w:t>
      </w:r>
    </w:p>
    <w:p>
      <w:pPr>
        <w:pStyle w:val="Normal"/>
        <w:ind w:left="6372" w:hanging="0"/>
        <w:rPr/>
      </w:pPr>
      <w:r>
        <w:rPr/>
        <w:t>Сельского поселения</w:t>
      </w:r>
    </w:p>
    <w:p>
      <w:pPr>
        <w:pStyle w:val="Normal"/>
        <w:ind w:left="6372" w:hanging="0"/>
        <w:rPr/>
      </w:pPr>
      <w:r>
        <w:rPr/>
        <w:t>«Казановское» № 286</w:t>
      </w:r>
    </w:p>
    <w:p>
      <w:pPr>
        <w:pStyle w:val="Normal"/>
        <w:ind w:left="6372" w:hanging="0"/>
        <w:rPr/>
      </w:pPr>
      <w:r>
        <w:rPr/>
        <w:t>от 20.09.2013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Распределение бюджетных ассигнований бюджета поселения по разделам, подразделам, целевым статьям и видам расходов классификации расходов бюджета на 2 квартал 2013 г.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59"/>
        <w:gridCol w:w="440"/>
        <w:gridCol w:w="998"/>
        <w:gridCol w:w="439"/>
        <w:gridCol w:w="907"/>
        <w:gridCol w:w="665"/>
        <w:gridCol w:w="821"/>
      </w:tblGrid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(тыс. рублей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30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2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6</w:t>
            </w:r>
          </w:p>
        </w:tc>
      </w:tr>
      <w:tr>
        <w:trPr>
          <w:trHeight w:val="56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9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2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68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9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2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68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68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2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47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,4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           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гос.функций в области национальной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и                                                                                  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7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                                          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0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ая долгосрочная целевая программа                              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9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объектов ком-ной инф-ры» 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9 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                                                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9 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                                                                        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                                                                        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5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                                                                                             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5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                                                                                             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92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77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                          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                  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Ф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68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271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0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 решению Совета сельского поселения «Казановское» «Информация об исполнении бюджета сельского поселения «Казановское» за 2 квартал 2013 год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Налоговых и неналоговых доходов в бюджет сельского поселения «Казановское» за 2 квартал 2013 года поступило в объеме 464,3 тыс. руб., или к объему годовых назначений 43,8%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Размер налоговых доходов составляет 395,5 тыс. руб., неналоговых доходов 68,8 тыс. руб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структуре доходов бюджета поселения налоговые доходы составляют 85,2 %, неналоговые доходы – 14,8 %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объеме налоговых доходов наибольший удельный вес занимает налог на доходы физических лиц – 80,4 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Общая сумма поступлений налога на доходы физических лиц в бюджет сельского поселения за 2 квартал 2013 года составила 318,0 тыс. руб. при плане на год 647,0 тыс. руб., что составило 49,1 %. По сравнению с аналогичным периодом прошлого года увеличение составило 18 % или 48,4 тыс. руб.</w:t>
      </w:r>
    </w:p>
    <w:p>
      <w:pPr>
        <w:pStyle w:val="Normal"/>
        <w:ind w:left="7080" w:firstLine="708"/>
        <w:rPr/>
      </w:pPr>
      <w:r>
        <w:rPr/>
        <w:t>тыс. руб.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0"/>
        <w:gridCol w:w="1610"/>
        <w:gridCol w:w="1611"/>
      </w:tblGrid>
      <w:tr>
        <w:trPr>
          <w:trHeight w:val="67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(2к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 %</w:t>
            </w:r>
          </w:p>
        </w:tc>
      </w:tr>
      <w:tr>
        <w:trPr>
          <w:trHeight w:val="6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ДФ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имущество с физических лиц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Налог на имущество с физических лиц поступил в сумме 0,8 тыс. руб. при плане на год 9</w:t>
      </w:r>
      <w:r>
        <w:rPr/>
        <w:t xml:space="preserve">,0 тыс.руб. 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8"/>
        <w:gridCol w:w="1609"/>
        <w:gridCol w:w="1609"/>
        <w:gridCol w:w="1604"/>
        <w:gridCol w:w="1608"/>
      </w:tblGrid>
      <w:tr>
        <w:trPr>
          <w:trHeight w:val="6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(2 кв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 %</w:t>
            </w:r>
          </w:p>
        </w:tc>
      </w:tr>
      <w:tr>
        <w:trPr>
          <w:trHeight w:val="66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с физических ли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ый налог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Общая сумма поступлений земельного налога в бюджет сельского поселения за 2 квартал 2013 года составила 72,2 тыс. руб., что составило 31,9 %. По сравнению с аналогичным периодом прошлого года увеличение составило 38 % или 45,7</w:t>
      </w:r>
      <w:r>
        <w:rPr/>
        <w:t xml:space="preserve"> тыс. руб.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0"/>
        <w:gridCol w:w="1610"/>
        <w:gridCol w:w="1611"/>
      </w:tblGrid>
      <w:tr>
        <w:trPr>
          <w:trHeight w:val="67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2 (2 к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 %</w:t>
            </w:r>
          </w:p>
        </w:tc>
      </w:tr>
      <w:tr>
        <w:trPr>
          <w:trHeight w:val="6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налоговые доходы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Общая сумма поступления неналоговых доходов в бюджет сельского поселения «Казановское» за 2 квартал 2013 года – 68,8 тыс. руб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неналоговых следующие доходы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1. Доходы от использования имущества, находящегося в государственной или муниципальной собственности – 53,3 тыс. руб., при плане 115,0 тыс. руб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- доходы, получаемые в виде арендной платы муниципального имущества в сумме 53,3тыс.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. Прочие неналоговые доходы – самообложение в сумме 15,5</w:t>
      </w:r>
      <w:r>
        <w:rPr/>
        <w:t xml:space="preserve"> тыс. руб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а земл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а помещ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(самооб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,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Общая сумма безвозмездных поступлений в бюджет сельского поселения составила 1522,9 тыс. рублей, в том числе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Дотация на выравнивание уровня бюджетной обеспеченности 1221,4 тыс. рублей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ация на поддержку мер по обеспечению сбалансированности бюджетов – 162,2 тыс. рублей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субсидии бюджетам поселений – 44,4 тыс. рулей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 на осуществление полномочий по первичному воинскому учету в сумме 91,9 тыс. рублей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 – 3.0 тыс. руб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Расходы бюджета сельского поселения за 2 квартал  2013 года исполнены в объеме 2017,3 тыс. рублей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Сумма расходов на оплату труда с начислениями за 2 квартал 2013 года исполнено в размере 1017,2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ЗДЕЛ «ОБЩЕХОЗЯЙСТВЕННЫЕ РАСХОДЫ»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Расход ассигнований бюджета сельского поселения по разделу «Общехозяй</w:t>
      </w:r>
      <w:r>
        <w:rPr/>
        <w:t>ственные вопросы»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Главы сельского поселения составили в сумме 180,6 тыс. рублей,</w:t>
      </w:r>
    </w:p>
    <w:p>
      <w:pPr>
        <w:pStyle w:val="Normal"/>
        <w:rPr/>
      </w:pPr>
      <w:r>
        <w:rPr>
          <w:color w:val="000000"/>
          <w:sz w:val="28"/>
          <w:szCs w:val="28"/>
        </w:rPr>
        <w:t>-на содержание аппарата представительного органа – 98,0 тыс. рублей.</w:t>
      </w:r>
    </w:p>
    <w:p>
      <w:pPr>
        <w:pStyle w:val="Normal"/>
        <w:rPr/>
      </w:pPr>
      <w:r>
        <w:rPr>
          <w:color w:val="000000"/>
          <w:sz w:val="28"/>
          <w:szCs w:val="28"/>
        </w:rPr>
        <w:t>-на содержание аппарата управления в сумме 786,1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НАЦИОНАЛЬНАЯ ЭКОНОМИКА»</w:t>
      </w:r>
    </w:p>
    <w:p>
      <w:pPr>
        <w:pStyle w:val="Normal"/>
        <w:ind w:firstLine="708"/>
        <w:rPr/>
      </w:pPr>
      <w:r>
        <w:rPr/>
        <w:t>Расход ассигнования бюджета сельского поселения по разделу «Национальная экономика»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По подразделу «</w:t>
      </w:r>
      <w:r>
        <w:rPr>
          <w:i/>
          <w:color w:val="000000"/>
          <w:sz w:val="28"/>
          <w:szCs w:val="28"/>
        </w:rPr>
        <w:t>Мероприятия по землеустройству</w:t>
      </w:r>
      <w:r>
        <w:rPr>
          <w:color w:val="000000"/>
          <w:sz w:val="28"/>
          <w:szCs w:val="28"/>
        </w:rPr>
        <w:t>» израсходовано средств на содержание землеустроителя в сумме 54,9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Расходы по разделу «Жилищно-коммунальное хозяйство» характеризуются </w:t>
      </w:r>
      <w:r>
        <w:rPr/>
        <w:t>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разделу «Жилищное хозяйство» израсходованы средства на благоустройство села за счет самообложения в сумме 0,0 тыс.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»</w:t>
      </w:r>
    </w:p>
    <w:p>
      <w:pPr>
        <w:pStyle w:val="Normal"/>
        <w:ind w:firstLine="708"/>
        <w:rPr/>
      </w:pPr>
      <w:r>
        <w:rPr/>
        <w:t>Расходы по разделу «Культура»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По подразделу «Культура» произведены расходы на содержание СДК и библиотеки в сумме 744,1 тыс. рубл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25:00Z</dcterms:created>
  <dc:creator>User</dc:creator>
  <dc:description/>
  <cp:keywords/>
  <dc:language>en-US</dc:language>
  <cp:lastModifiedBy>User</cp:lastModifiedBy>
  <cp:lastPrinted>2013-09-18T14:43:00Z</cp:lastPrinted>
  <dcterms:modified xsi:type="dcterms:W3CDTF">2013-10-10T05:07:00Z</dcterms:modified>
  <cp:revision>13</cp:revision>
  <dc:subject/>
  <dc:title>СОВЕТ СЕЛЬСКОГО ПОСЕЛЕНИЯ «КАЗАНОВСКОЕ»</dc:title>
</cp:coreProperties>
</file>